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arousel / Merry-Go-Round</w:t>
      </w:r>
    </w:p>
    <w:p>
      <w:pPr>
        <w:pStyle w:val="Normal"/>
        <w:ind w:right="27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(Circular Motion, Centripetal Acceleration)</w:t>
      </w:r>
    </w:p>
    <w:p>
      <w:pPr>
        <w:pStyle w:val="Normal"/>
        <w:ind w:right="27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>
          <w:b/>
          <w:b/>
        </w:rPr>
      </w:pPr>
      <w:r>
        <w:rPr>
          <w:b/>
        </w:rPr>
        <w:t>AT THE GAME:</w:t>
      </w:r>
    </w:p>
    <w:p>
      <w:pPr>
        <w:pStyle w:val="Normal"/>
        <w:ind w:right="27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270" w:hanging="360"/>
        <w:rPr/>
      </w:pPr>
      <w:r>
        <w:rPr/>
        <w:t>Measure and record the time it takes for one complete merry-go-round revolution.</w:t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70" w:hanging="360"/>
        <w:rPr/>
      </w:pPr>
      <w:r>
        <w:rPr/>
        <w:t>Count and record the number of horses or other animals along the outermost edge of the carousel.</w:t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70" w:hanging="360"/>
        <w:rPr/>
      </w:pPr>
      <w:r>
        <w:rPr/>
        <w:t>Using your tape measure, measure the distance between two adjacent animals along the outermost edge of the ride.</w:t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CULATIONS: (WORK MUST BE SHOWN)</w:t>
      </w:r>
    </w:p>
    <w:p>
      <w:pPr>
        <w:pStyle w:val="Normal"/>
        <w:ind w:right="27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270" w:hanging="360"/>
        <w:rPr/>
      </w:pPr>
      <w:r>
        <w:rPr/>
        <w:t>Use the number of animals and the spacing between them to calculate the circumference of the outer ring of animals.</w:t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>
          <w:ins w:id="1" w:author="Deborah_Waldron" w:date="2010-04-19T10:48:00Z"/>
        </w:rPr>
      </w:pPr>
      <w:ins w:id="0" w:author="Deborah_Waldron" w:date="2010-04-19T10:48:00Z">
        <w:r>
          <w:rPr/>
        </w:r>
      </w:ins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70" w:hanging="360"/>
        <w:rPr/>
      </w:pPr>
      <w:r>
        <w:rPr/>
        <w:t>Use the circumference and the time for one revolution to determine the speed</w:t>
      </w:r>
      <w:ins w:id="2" w:author="Deborah_Waldron" w:date="2010-04-19T10:48:00Z">
        <w:r>
          <w:rPr/>
          <w:t xml:space="preserve"> (in meters/sec)</w:t>
        </w:r>
      </w:ins>
      <w:r>
        <w:rPr/>
        <w:t xml:space="preserve"> of a rider on the outermost ring of animals.</w:t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>
          <w:ins w:id="4" w:author="Deborah_Waldron" w:date="2010-04-19T10:48:00Z"/>
        </w:rPr>
      </w:pPr>
      <w:ins w:id="3" w:author="Deborah_Waldron" w:date="2010-04-19T10:48:00Z">
        <w:r>
          <w:rPr/>
        </w:r>
      </w:ins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70" w:hanging="360"/>
        <w:rPr/>
      </w:pPr>
      <w:r>
        <w:rPr/>
        <w:t>Determine the radius of the outermost ring of animals.</w:t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>
          <w:ins w:id="6" w:author="Deborah_Waldron" w:date="2010-04-19T10:48:00Z"/>
        </w:rPr>
      </w:pPr>
      <w:ins w:id="5" w:author="Deborah_Waldron" w:date="2010-04-19T10:48:00Z">
        <w:r>
          <w:rPr/>
        </w:r>
      </w:ins>
    </w:p>
    <w:p>
      <w:pPr>
        <w:pStyle w:val="Normal"/>
        <w:ind w:right="27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70" w:hanging="360"/>
        <w:rPr/>
      </w:pPr>
      <w:r>
        <w:rPr/>
        <w:t>Calculate the centripetal acceleration acting on a rider on this outermost ring of animals.</w:t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>
          <w:ins w:id="8" w:author="Deborah_Waldron" w:date="2010-04-19T10:48:00Z"/>
        </w:rPr>
      </w:pPr>
      <w:ins w:id="7" w:author="Deborah_Waldron" w:date="2010-04-19T10:48:00Z">
        <w:r>
          <w:rPr/>
        </w:r>
      </w:ins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70" w:hanging="360"/>
        <w:rPr/>
      </w:pPr>
      <w:r>
        <w:rPr/>
        <w:t>How many g’s is this?  (Hint: 1 g = 9.8 m/s</w:t>
      </w:r>
      <w:r>
        <w:rPr>
          <w:vertAlign w:val="superscript"/>
        </w:rPr>
        <w:t>2</w:t>
      </w:r>
      <w:r>
        <w:rPr/>
        <w:t>, 2 g = 19.6 m/s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right="270" w:hanging="0"/>
        <w:rPr/>
      </w:pPr>
      <w:r>
        <w:rPr/>
      </w:r>
    </w:p>
    <w:p>
      <w:pPr>
        <w:pStyle w:val="Normal"/>
        <w:ind w:right="270" w:hanging="0"/>
        <w:rPr>
          <w:del w:id="10" w:author="Deborah_Waldron" w:date="2010-04-19T10:48:00Z"/>
        </w:rPr>
      </w:pPr>
      <w:del w:id="9" w:author="Deborah_Waldron" w:date="2010-04-19T10:48:00Z">
        <w:r>
          <w:rPr/>
        </w:r>
      </w:del>
    </w:p>
    <w:p>
      <w:pPr>
        <w:pStyle w:val="Normal"/>
        <w:ind w:right="270" w:hanging="0"/>
        <w:rPr/>
      </w:pPr>
      <w:del w:id="11" w:author="Deborah_Waldron" w:date="2010-04-19T10:48:00Z">
        <w:r>
          <w:rPr/>
          <w:delText>Explain how the centripetal acceleration would change for a rider on an animal on the innermost ring of animals as compared to the outermost ring.  Make sure you take into account the effect that changing radius has on speed!</w:delText>
        </w:r>
      </w:del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32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48:00Z</dcterms:created>
  <dc:creator>Chris Kaldahl</dc:creator>
  <dc:description/>
  <cp:keywords/>
  <dc:language>en-US</dc:language>
  <cp:lastModifiedBy>Deborah_Waldron</cp:lastModifiedBy>
  <dcterms:modified xsi:type="dcterms:W3CDTF">2010-04-19T14:48:00Z</dcterms:modified>
  <cp:revision>3</cp:revision>
  <dc:subject/>
  <dc:title>Six Flags Ride Packet</dc:title>
</cp:coreProperties>
</file>